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RREL 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-Door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2.6.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cht dieses Door-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er hat die Unsitte um sich gegriffen, dass verschiedene User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leichen Namen in die Mailbox einloggen oder mit "gehackten" Pas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Unwesen treiben. Dadurch ist e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worden, die Kontroll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seraktivitten zu bewahren resp. verschiedene Kategorien von U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 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verhindert solches Treiben, indem bei jedem einlogg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wort verlangt wird, das dem User beim letzten Anruf mitgetei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ruht auf dem gleichen Prinzip wie es z.Bsp. die Banken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-BANKING verwenden (Streichli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r User das Kennwort korrekt ein, so wird er normal eingelog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automatisch das neue Kennwort zugeteilt. Erfolgt eine Fehl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hat 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r 2 weitere Versuche. Haben alle 3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geschlagen kann er zwar einloggen - sein Userlevel wird abe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zurckgesetz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dann Sache des SYSOP, das weitere Vorgehen in solchen Fll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Door-Programm wird auch im Local-Mode korrekt aufgerufen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hervorragend getestet wer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ENNWORT WIRD IM FELD "COMMENT 2" DER USERDATENBANK HINTER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URCH DEN SYSOP JEDERZEIT GENDERT ODER ANGESCHAUT WERD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WORT.DAT          Datenbank fr Kenn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DOOR1.CFG          Konfigurations-Datei (Beschreibung siehe d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DOOR1.DOC          Diese Kurz-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DOOR1.EXE          Security-Doo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DOOR1.TXT          Dieses Textfile beinhaltet die 3 Warntex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hleingabe des Kennwortes aus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nicht mehr als 3 Zeilen pro Nummer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URE                Beispiel .BAT Datei fr Aufruf des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(G)            Welcome Text beim Eintritt in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LCOME(G) File kann mit einem ANSI-Editor den eigenen Bedrf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sst werden, wobei WELCOME das ASCII Format ist (s/w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G die entsprechende ANSI-Graphics Versio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!!  Keinen Fossil-Treiber installiere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eberwachung des CARRIER erfolgt durch dieses Programm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USER aufgngt wird PCBoard automatsich wieder aufgeruf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1:  Kopiere smtlichen Files in Dein DOOR-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2:  Editiere das SECURE entsprechend Deiner System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or-Aufruf 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3:  Editiere das SECDOOR1.CFG entsprechend Deiner System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onfigurations-Datei fr SECDOOR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 4:  Starte PCBSETUP.EXE und fge folgenden Eintrag in die DOO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) SECURE          (LEVEL)    Y    Y    N    Y     C: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s wrs.....und wenn ich nichts vergessen habe sollt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nhieb laufen....(uf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d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r Sysop, es handelt sich bei diesem Door um das erste von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e Programm mit voll-integriertem Fossil-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 intensiven Tests kann ich nicht ganz ausschliessen, das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onderen Umstnden ein Fehler auftre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bezgliche Hinweise bitte eine Message in der SQUIRR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legen....( #052 - 33 20 2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bin ich fr Verbesserungsvorschlge sehr dankbar - ich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n zuknftigen Versionen 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SQUIR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