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+--------------------------[ Request  Ver 0.1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'|  Written By Gary Meeker 03/16/92                        Updated   /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|         (404) 962-1788                 300/1200/2400/96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'V0.10 03/16/92 - Initial release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CBDir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PCBDir     = Drive:Path to the PCBoard Directory (for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File = Drive:Path to 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: Drive:Path\Filename of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: Drive:Path\Filename of the DataBase INDEX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3: Drive:Path\Filename of the DataBase INDEX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4: Starting position of value in Sysop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: Text to send when no fi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Text to send when limi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number of files that will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case sensitive so any mix of upper and lower cas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desined to be run as a simple Door. It will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ed to download any files (as determined by the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op Comment string starting from specified offset).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greater than 0 then the files specified on the command li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scanned for in the DataBase INDEX file. Each file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(s) given by the User will be copied into a NEW INDEX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you DLPATH.LST file. For each file copie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lowed will be decremented. This continues until the limit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r the filespecs run out. Wildcards are allowed in the filespec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The value will be updated in the Sysop Comment field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e files will be flagged for download upon retur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should be overwritten in your $$LOGOFF.BAT by a dumm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revent another caller from downloading thes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ataBase INDEX file, Type 'MAKEIDX pathlist[.PTH] indexname[.IDX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list is an ASCII file (CR/LF delimited) listing pa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scanned for files (including any subdirectories of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name is the name of the INDEX file to be cre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s found in the paths specified by the path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ummy INDEX file, create a pathlist file with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This will create an INDEX file with no files in it. If thi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PCBOARD, create a directory and place a dummy file ther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will contain 1 file. You can then delete the file and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uld be some really odd filename so it doesn't get foun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generate then DataBase INDEX file anytime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 to/from the directories. A simple batch file makes this eas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hould be set up as SHELL (but not SWAP!) but can be set up a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SWAP does not work as we need the PCBDOOR enviroment. A samp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%PCBDRIVE%%PCBDIR% C:\PCB\REQUES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Beta release of an idea to meet the need of a specif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ffer the full features of a Door to fit many needs until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he nee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 could include a User database to elimin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omment field or maybe a TPA and use of the USERS.SYS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low setting limits for EACH download directory instead of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mit. Also a utility to set the limits into the DataBase or TPA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curity Level or manual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questions or suggestions for enhancements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4) 962-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/2400/1200/300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nd net mail message through one of the mail networks i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PCBoard, QuickBasic or TeleMate Conference addressed to 'Gary Meek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etworks are Intelec, Rime, ILink and P/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nd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Via Fax: (404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