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 R I V M A I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Date: October 0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1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CBoard 14.x and DOOR.SYS compatibl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eloped &amp; written By D.J. Cheeks and L.E.F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odem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8 Curti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ddletown, Ohio  45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513) 424-7529 (DUAL) / 424-7794 (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24-8347 (Compu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support  424-6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X  424-5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edited by L.E.Fox, D.J.Chee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a fact!  Folks don't like to read documentation!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yNet Users manual from RIMEMAN.zip is no exception. 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ome callers do read the manual, they just can't seem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ng of writing the R/O ADD message to PCRELAY that it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ir private mailbox.  If they manage to do the messag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y still be unsure whether or not they actually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mailbox and they have to wait 3 mailrun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PrivMail door!  Using either a pcboard.sys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dentify the caller's name, PrivMail will check your PRIV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your PCRelay node software directory to see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n existing entry in there.  If not, it will ask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es to open a private mailbox.  It's that simple!  Ne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t ... they can check anytime to see whether or not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in this 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 ~~~~~~~~ ~~ ~~~~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Mail     - Same batch file to run PrivMail on a PCB 14.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Bat     - Sample batch file using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Mail.EXE -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Mail.DOC - These pullet surprise winning docs (I HEARD th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Mail.CNF -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Doc    - How to get a registered version of Priv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     - Screen to show users when PrivMail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.Bat    - Sample batch file for SysOp local mode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Mail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 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vMail.CNF file must contai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1 = Driver type (HANDSHAKE, INTERRUPT, BIOS, PCBTR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2 = Closing door messag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3 =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4 = Location and name of PRIVATE.N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5 = Welcome messag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8 = Name o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9 = Serial n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0 = Registration n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:\NODE\PRIV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 &amp; L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 @ color codes are supported for Welcome and Clos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file must be located in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 C:\PCB\DOORS\PRIVMAIL) where PrivMail.exe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cation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 ~~~~~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most likely already know, most BBSs use batch fil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ach door to take care of changing directories, execut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ing the user to the BBS, etc. An example of the batch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ivMail,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ment of PrivMai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 ~~ ~~~~~~~~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Customize (edit) PRIVMAIL (the batch file), for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it in the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Place PRIVMAIL.EXE in your DOORS directory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CB\DOORS\PRIV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Customize PRIVMAIL.CNF (the config file), for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it in your DOORS directory (must be in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MAIL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Place the WELCOME and CLOSE files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MAIL.EXE and PRIVMAIL.CNF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Be sure to add PRIVMAIL (or what ever you called the fi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OORS.DAT file (for PCB) or follow the BB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dding new door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of PRIVMAIL invocation file (place in bbs default di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 ~~ ~~~~~~~~ ~~~~~~~~~~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                              &lt;- Turns scree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                                    &lt;- Change to PrivMai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\doors\privmail                  &lt;- Change to Priv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mail privmail.cnf C:\pcb           &lt;- runs Priv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-------------------use this for PCB 14.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\BBS\DOOR.SYS  &lt;- use this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-------------------where door.sy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                                    &lt;- 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              &lt;- change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event.bat event               &lt;- check for pending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              &lt;- brings bbs back 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ould like to test PrivMail in local mode then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would resembl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vmail privmail.cnf C:\pcb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LOCA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free to copy and give this program to anyone, but we 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lease keep all the files unchanged in the archieve. To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 of the program, see Order.Doc in this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problems or questions, please call us voi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s is in the ORDER.DOC) and let us know. The la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ivMail and our other door programs are always available for D/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, that's it! We hope you find PrivMail us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&gt;Don and Lana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01-91    v1.0   Initial 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