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heeks 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Curt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OH  45044                (BBS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6483 Voice                 (SysOp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7529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7794 (HST) 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8347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8520 (FAX) 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currently have an account on Modem Zone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a name and password so we can add an accoun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ncremental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)          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          Phone Number: __________________________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: __________________________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Mail (tm)         Current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ration only (d/l serial # &amp; registration #). . $ 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current vers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one)  [ ] 5-1/4"    -or-    [ ] 3-1/2". . . . . . . . $1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please add 5.5% sales tax.                    Tax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All orders must be prepaid via Check or Money Order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bank in U.S. funds or by MasterCard/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ARDHOLDER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#:_______________________________:Expiration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ny modifications or changes to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tailed information describing all chang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fees will be based on the extent of modific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ftware so that it performs as you describ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requested, please allow up to four weeks or more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