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File  -  Four small doors to emulate sending files to a user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91 03 13  by Roy Pe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syntax: SEND file [file[file...]]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any filename (XXXXXXXX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any user's name (JOH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yntax: SEND pcboard.dat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.dat is the location and name of your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file is the location and name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ould not open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Not enoug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Could no find the PCBDO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User was not found in PCBNDX.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saves the current date, the user who is sending the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is receiving the file, and the filename to the database file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keyboard macros "UB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syntax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yntax: FILELIST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file is the location and name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Could not open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Not enoug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rints out all of your files from the data file to PCBDOO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be viewed upon returning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syntax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ntax: NEWFILES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file is the location and name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ust have a user.sy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ould not open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Not enoug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ould not open US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rints out all of your new files (ie. files that ha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since you last logged on) from the data file to PCBDOO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syntax: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ntax: RECEIVE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file is the location and name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ould not open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Not enoug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pecified file was not found or the user had n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joins the appropriate conference and issues the 'D 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syntax: KILL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ntax: KILLFILE data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file is the location and name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ould not open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Not enoug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ould not find the PCBDO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pecified file was not found or the user had n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deletes an entry in your data fil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iven if the user is either the person who uploaded it 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tended for.  It produces a file that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r filename is '@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.  FILE.DAT -&gt; FILE.D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FILE -&gt; DATAFI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se doors with v14.5a (beta) and later.  Each comman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ment variable called PCBDOOR, and send output to either PCBOARD.KB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CBDOO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re set up to work with any language, sinc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riate responces to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loaded files are still public, these commands just emulate a mail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files.  I've heard this feature is coming in v15.0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tructure of the database file i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fl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rom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to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ileName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 date dateUp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igned conference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conferenceNa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date is from the dos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mments can be ref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 Enfie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L 7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I.D.A. bulletin board (819)953-8207/8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