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ST 1.0 : a method to keep your callers current on their gam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many SYSOP utilities coming fr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[]            007LZ PCBoard 14.5/E6  7d, 24h         []���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ʼ         (313) 535-0881 . Hayes Ultra v.32  . dos files     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ʼ         (313) 535-0882 . Hayes vsm9600 mnp . graphics      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ʼ         (313) 535-0883 . Hayes vsm9600 mnp . games         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ʼ     system nodes 4-6 are private access subscription only  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] Sponsored by GGM Data  Gnome Group Meetings - Done At Times Available 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nd other Computer Stuff too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˻       (313) 535-0880 . office ..  hours by appointment   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[] 'O O` []���������������������������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]  ^^^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][[[-]]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:  (to the tune of row row row your b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Wrote Wrote the code, strictly for my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use it and you choose it, then you're ow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:  this program is free, but ....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let me know how far it gets by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syst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ST was written and compiled using QuickBasic 4.5, and needs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, either in the current directory, or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that start a door from your BBS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DOOR &gt; just.now   rem add this line, The file name an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 configurable, see below concerning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 DOORLIST into the batch file that calls the BB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a door, or into a secondary return call.. The PCBoard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 looks something like this just before restarting the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call back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door.bat called there looks in part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just.now goto sh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rmal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played.lst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uplay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al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LIST program will read C:\PCB\PCBOARD.SYS and extracts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er (lets say it is user #26).     It then look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26.GGM, Should that file not be found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what door has just been entered from the file JUST.NOW created (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right?) in the current directory by each of the door startup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JUST.NOW, the program will abort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ST will then compare the current door with the list of oth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s entered, and updates the one just played with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ile doing this, DOORLIST also creates the file UPLAYED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is file, consisting of other doors used - date &amp;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to the caller before returning to the BBS system,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ssage, or however the SYSOP would like.  I display it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PC Board, and then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RLIST, it is not required, but you may append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a config file.  That file must be in the following form ..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re the hardcoded defaults, and used if there is no .cf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: where to find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              : where to find and store the call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GM                   : the extension to use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JUST.NOW        : where to find the current door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PLAYED.LST     : file name to create that will be show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minor error correction done, but re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BAGE IN ...GARBAG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f you pass DOORLIST something it cannot use ... results wi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  It works fine here with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&amp; WHIST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whatsoever, if you want to append a header or footer to the fil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self.  You got a free engine, the chrome i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ystem other than PC Board (why would you?) and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 your caller information file (CALLINFO.BBS,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mporary PCBOARD.SYS (or other file name as per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) that * DOES CONTAIN THE UNIQUE USERNUMBER FOR THAT CALLER *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DOORLIST with other BBS system.  I have not tried it,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first attempt at authoring for public distribution .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I would really like to hear if this is working for you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hassle when callers start a game, but do not call in to mak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s for a good amount of time, disrupting the flow of game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keeping your callers up to date whenever they enter a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lso from the files cre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gain greater insight to usage of board as the callers file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log of activity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find out who entered a game, but have never called bac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allowing greater maintenance levels on existing  unu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determine which doors are most popular, and the flip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roeller, sysop 007LZ  (313) 535 08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