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 Documentation for:  Skum User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um User Door: Copyright by John Harris of The Databank BBS. (80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2-3652. 8-N-1 2400 Baud.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Skum User Door! This door was created to be a fu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lightening" way for PCBOARD SysOps to check up with compu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rs (Hereafter referred to as "Rodents"). The door program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nstalled into any PCBOARD system as a *Specia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 Door!* as a Pseudonym for its actu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give the user a bogus security schema which will "Supposed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. It will then present the Rodent with a list of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and will "Supposedly" allow the Rodent to change them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 the door (after their changes have been made), the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 told that they have been "CAUGHT!" for what they have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or should be used in one of two ways: 1) As a friendly ful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dy door that will fool a bunch of users or 2) As a part tim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a SysOp can actually catch someone in the act of mess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 information that is changed by the Rodent is Save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, so all of his information will remain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sure you'll agree that the door will serve a purpose either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 fun and enjoyable way to tell what your users really d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this software package makes NO WARRANTY of any ki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MATERIAL. The Author shall not be liable for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herein or for incidental or consequential dam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with the furninshing, performance or use of this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'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is fairly simple. First thing's first. Unzip this fil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Door directory (preferrably underneath your mai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). You should have three files: CAUGHT.EXE, CAUGHT.CF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DOC. Be sure to read all of the documentation so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ttle trouble setting the do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that you'll want to do is to add this door to PC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forgotten how to do this or are having problems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your BBS software documentation under DOO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forget that when you list the name of this door on your BB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ange the name to something OTHER THAN "Skum Catcher." Plu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nym for the door. Something like "Private Remote SysOp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" or something will go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a typical PCBOARD Door batch fil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d:\pcb\skum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caugh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d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change the PATH to the correct path tha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GHT.ZIP files are stored in. Once you've got that si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go, save it and head for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editing the CAUGHT.CFG file to meet you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BBS needs. Here is what the CAUGHT.CFG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bbs\pcboard.sys        &lt;- The Path\Filename to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nk BBS          &lt;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                     &lt;- The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                    &lt;- The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users.             &lt;- The Path\Filenam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line #1 to the Path\Filename of your PCBOARD.SYS file.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2 to YOUR BBS NAME. Line #3? Well just change that to YOU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Line #4 should be YOUR LAST NAME. Line #5 should be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\Filename of the USERS.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gain, only the information about the Rodent is read 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file. It is NEVER Re-Saved, so don't worry about the door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edited the CAUGHT.CFG file to your satisfaction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ave the file, and you'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n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ing the Door is no huge process. Upon the first entry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um Catcher door, the door will create a file called SCUM.TX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oor directory as all of the other door files. This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ended listing of all of the users who have been in the do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what each of them ha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lete this list from time to time in order to keep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wn. If it is a HARD CORE BOTHERSOME user you are after, i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udent to print out his information from that file as proof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. I'll leave tha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done everything correctly, that door should b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y friends will tell you, I always give credit where credit is d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thank Todd Miller of PC Technologies BBS for wri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 source code. Keep it going Todd. Here's to y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thank Robert Woodard for his gift of Zylem Software (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. Coming to a BBS near you soon!) and for the futur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thank Jay Ward for falling for this door the 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 Heh Heh. Thanks for testing it Ja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Last but not least, i'd like to thank the fine users of the Myr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h Databank BBS for putting up with me during testing and 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Notable with the help were: Michael Kuykendall, David P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ison Farrell, Rick Franks, Pretty Boy Floyd, Jimi Hendrix, Way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 and the Rev. Al Sharpton. (For all the good laugh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there! Are you Tired of the same old thing? Do those local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nothing that appealing any more? Are you bored out of your sk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y not give us a ring here in Myrtle Beach! Try calling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ntastic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The Myrtle Beach Databank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(803) 272 - 3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John (Don't you touch my Beverage!)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 ASCII/ANSI, 8 - N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Baud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Call The Databank BBS for the best in custom door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ega files, fun and games for the whole insane asylum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kid in your wing to have the latest in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AmiS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(803) 236 - 7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Robert (Smoke `em if you got `em) Woo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 ASCII/ANSI, 8 - N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Baud: 9600+ (14.4, I think?!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A virtual Mecca of files for the serious AMIGA enthusi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SS supports all sorts of fantastic Message bases for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 as well. Member of the following networks: A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troLink, FIDO and CHAOS net. The one and only Alpha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te for the fantastic, "Soon to be released", Zylem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(IB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2112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(803) 272 - 2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Jay (I wave my private parts at your Aunties!)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 ASCII/ANSI, 8 - N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Baud: 2400 (But not for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2112 is North Myrtle Beaches home for the modem extrem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orts of good files and stuff can be found he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ally good time, Challenge Jay to a "I know more Mo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ython dialogue than you do" contest. A 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roLink message network, and beta test site for Zy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d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