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ATHER CENTER -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31-94  Initial Release of Version 1.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