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Files in ZIP </w:t>
      </w:r>
      <w:r>
        <w:rPr/>
        <w:t>ް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DOG.PPE - Watch out, a dangerous PPE! (grrrroar!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DOG.CFG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DOG.DOC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DOG.LOG - LOG file containing the names of "dumped"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_USER     - Screen to be seen by users when logging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mediately before losing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with extension HR - Croatian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out any extension - English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What is the purpose of this PPE? </w:t>
      </w:r>
      <w:r>
        <w:rPr/>
        <w:t>ް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BBS running by night, but you sometimes leave it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day (for your own needs), not wanting the line to be 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one else, this PPE should prove very useful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xactly does it do? It simply throws out every user who calls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non-working hours and whose security level isn't high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him log on (this level being defined by the Sys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little watchdog, ha?  :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Installation </w:t>
      </w:r>
      <w:r>
        <w:rPr/>
        <w:t>ް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the PPE has its own directory. The best wa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 in some of the LOGON scripts, e.g. E:\PCB\GEN\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rt the PCBSETUP, choose the option B and then the option 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/Loc of Logon  Script Quest.  : E:\PCB\GEN\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Loc of Logon  Script Answ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LOGON file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E:\PCB\PPE\WATCHDOG\WATCHDOG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Registration... </w:t>
      </w:r>
      <w:r>
        <w:rPr/>
        <w:t>ް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is not neccessary! WATCHDOG.PPE is a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it or find it useful, please send a postcar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rvoje Horv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ranska 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0 Zagr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AT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Station O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  ++385-1-516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: 2:381/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 a (C)omment to SysOp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