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VIEW.PPE v1.00a - Compiled on this date of 05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)iew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��JASH�AMMERSEE�WESTCOAS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2400 \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08807-91527  (ISDN 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31-93 � Initial Release of Version 1.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