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</w:t>
      </w:r>
      <w:r>
        <w:rPr/>
        <w:t>The Vampyre Bar! Logoff Replacement PPE v2.0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</w:t>
      </w:r>
      <w:r>
        <w:rPr/>
        <w:t>Designed And Coded By Darryl L. Pierce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</w:t>
      </w:r>
      <w:r>
        <w:rPr/>
        <w:t>Copyright (C) 1995, Darryl L. Pierce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</w:t>
      </w:r>
      <w:r>
        <w:rPr/>
        <w:t>All Rights Reserved. Usage Subject To Licensing Agreement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NTRODUCTION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PE is a replacement for your standard logoff command. It will gi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a 10 second delay before disconnecting them, with the chance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goff while counting down. Very simple and straightforward, e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PE Setup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up for this PPE is quite straight forw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Create a separate directory for TVBBYE and unzip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Edit the TVBBYE.CFG file using the following command lab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_NAME    - The name of your BBS as used when registering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_FIRST - Your first name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_LAST  - Your last name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_ID      -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BOX_CLR   - Color of the UPPER-RIGHT corner of the logoff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RBOX_CLR   - Color of the LOWER-LEFT corner of the logoff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_CLR    - Color of the TEXT within the logoff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R_CLR     - Color of the BAR GAUGE within the logoff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-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fer to the configuration file enclosed for an example of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Put TVBBYE.PPE into your CMD.LST, for both the "G" and "BYE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re now setup to begin sending file requests into the World Wide Web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Registration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PE is released as shareware. There is no registration fee, but I do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you call my BBS, The Vampyre Bar!, and let me know that you're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get a registration number by joining conference 1 (Vampyre Bar!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) and running REGISTER. You will receive a registration number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 the beg screen from TVBBY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echnical Support And Updates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cal support, updates and feature requests can be directed to m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calling my BBS, sending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:      The Vampyre Bar! BBS - 1-301-698-5194, 38.4k (HST/v.32bis/v.4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:  1:109/1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dee@vampyre.cnx.com, TVBguy@aol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