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 xml:space="preserve">User [PPE] V.1.1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[PPE] was written because the normal USERS display is getting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[PPE] is highly configurable.  You can determine if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upload and download for the users in the listing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to show when they first logged into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place this PPE in your CMDS.LST.  Enjoy!  I includ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modify the source code for PERSONAL BBS USAG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ristopher Stei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9)461-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9)461-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me -&gt;5484  -&gt;BBS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