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 User Info PP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Eric R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PE for prompting your users to put in their PSA info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Address PSA, Verification PSA, and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responsible for *ANY*  damaged cause by this progra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hape, or for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 put the following line into all of your new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UPDA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should change path to suit your needs. The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etup is not to your liking, you can go into  UPDATE.CF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varibles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The file suppled should work fine,  but if its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alter it for your needs. I use PCBTEXT prompts #698-#70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ICATION: The default files are  setup to use the Maid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ller as the verification info.  If you wish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lter the VERIFY file, and PCBTEXT prompt #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 There are two options. You can ask one question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 all 5 lines, like an essay,  or you can use each line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NOTES is always displayed, but files named "NOTES#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ing the number of the line in the NOTES PSA you wish to us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's response.  Using any  "NOTES#"  files will disabl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ature,  and will only use those lines with a "NOTES#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/PP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bugs, a wanted features, or other PPE needs,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through  one of the  PC-Board support conferences, 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/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Scummy Run-Down Ho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-408-578-7954 - 14.4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- 1:143/335            InterNet - eric.rinker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Net   - 15:408/106           RoseNet  - eric.rinker@dahov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