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i Memb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3th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 is a new Portuguese Group 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i &amp; VGA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ing some Share/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sic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ing Technic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ecoming THI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tHi Official Member, you may fill THIFORM and send it to THI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a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Q can decide if a person could be a tHI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mbe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mbers (coders/artists/musicians) must comply with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 requires fully exclus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be member of other simila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works you made, must be uploaded directly to THI WHQ director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preaded under THI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 as no responsability for other activities practiced by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 as no responsability for productions involving THI name,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preaded by THI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t Site is a BBS or similar system, representing a group inside a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I Dist Site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 dist sites, must have all THI releases inside a specific FILES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, and must call THI WHQ or Local HQ two times per month,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 conference must be echoed internally in all HQ, Dist Sites &amp;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, using a TAGNAME like THI_SU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reat a poll to your HQ or WHQ using the Fidonet Addre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local network in Dist Sit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I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erence must be public and FREE DOWNLOAD in all Dis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s ALL THI works, and a mail section for programs support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ENGLISH for better understanding all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 joins this conference, a THI ANSI ADD FILE mus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 WHQ        2:362/57@fidonet   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, contact 2:362/57@fidone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: &lt;your real name&gt;, &lt;your fido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 : THI WHQ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