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Ŀ �Ŀ �����Ŀ �����Ŀ ������Ŀ  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 � � � �</w:t>
      </w:r>
      <w:r>
        <w:rPr/>
        <w:t>Ŀ � � ����� � ��Ŀ �   �  Super Vote v2.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Ŀ � � � � � ��� � � �Ŀ   � ���� �   �  Copyright 1994 by ArcticSof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� � � � � � ����� � ���   � �Ŀ ��   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 � � �     � ���</w:t>
      </w:r>
      <w:r>
        <w:rPr/>
        <w:t>Ŀ � � � �   �  Programmed by Mario Muell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    ������� ��� ����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Super Vote v2.00 - (c) Copyright 1994 by ArcticSof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Introduction to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vote is probably one of the best voting programs you will eve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.  I have used some other voting programs that had been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ally important features.  Some of these voting programs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o over priced.  I don't know where most of these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se prices.  Sometimes I think that PPE was invent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that wanted to get revenge on those authors who charged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imple program.  Now I look at PPE as a more versati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for BBS communications.  One of the main reasons why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n PPE is because it required little hard drive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ason why I wrote it in PPE would be because I run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And PPE is simply the best language to use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Features of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n be Installed almost anywhere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mall and will not take up much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hanced Keyboard Support for ANSI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able in all Graphic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asy to Setup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track of all of the Users who have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i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users to add their ow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ing the RIP Graphic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limited number of Booth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all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limited number of Option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rnal DOS setup program for eas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culates Percentages and Bar Graphs fo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able Security Levels fo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ine Booth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Installing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ly nice thing about PPE, you can install it almost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ulletin board.  You probably will want to install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as a command.  This is done by specifying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oard CMD.LST.  Use the following proces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ecute the PCB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 B fo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 B once again fo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the Arrow keys to High-Light the CMD.LST File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ALT-I to Insert a fres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fy the command name VOTE or any other comm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use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fy the minimum security level as 0 or any ot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rather use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fy the PPE path and filename. Be sure to include the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. (eg. D:\PPE\VOTE\VOTE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completed the above task, leave the PCBSETUP program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uper Vote directory.  You should then execute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SETUP.EXE to create the VOTE.CFG file.  The SVSETUP.EXE progra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documented and understandable.  You shouldn't have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your configuration file.  When you are don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SETUP.EXE program, you will be able to run Super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ggest reading the rest of this documentation to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ing on what options and commands are avail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Command Line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options will also help you to configure the Super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There aren't that many command line parameter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er Vote program.  I felt that most of the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go into the configuration file.  The only command line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urrently available is the /LOG switch.  I guess you could s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 explanatory but I will explain it in detail.  Some Sysops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 good detailed log of what their callers do on their BBS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aller enters a door, logging is halted.  I thought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ore of a utility and not a game, that logging would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the Super Vote program to log the caller's actions,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LOG command line option.  If no /LOG command lin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no logging will be done to the PCBoard caller 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n example on how the /LOG switch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:\PPE\VOTE\VOTE.PPE 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vote will then keep detailed logging on when the calle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exited.  It will also log if a caller has voted,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d, added, deleted, or edited a voting booth. 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n what the logging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Super Vote v2.00 (Closed) at (19:47:04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Quit and 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ooth (TEST)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Delete an Exis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ooth (TEST)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Add a New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Delete an Exis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Add a New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List Available Voting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Option (1)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ooth (BOARD) Changed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ooth (BOARD)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Vote on a Specified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Booth (BOARD)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Edit an Existing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Super Vote v2.00 (Opened) at (19:46:25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 This is just an example of SOME of the notification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Graphics Emu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vote is programmed to support any graphics emulation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user with a Macintosh, they will be able to use Super Vo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user with an XT without ANSI graphics, the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uper vote program.  One nice thing about Super vot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new RIP graphics emulation.  Although the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programmed into Super vote are quite basic.  In the nea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lan to add more detail and mouse support to the RI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aller supports Enhanced ANSI graphics (most IBM callers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 will be able to interact with the program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-lighting the commands they would lik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use the arrow keys local, you must remember th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is used for the the scroll back buffer.  In this ca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LEFT and RIGHT arrow keys or simply press the key display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vo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Non-Voted Booth Notifi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ecently, I have added this external utility that will notif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voting booths they haven't voted on.  This uti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be run.  It is only an optional external utility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n one of your logon screens.  An example, say a user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new voting booth.  You now have one new voting booth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user logs on, this utility will be executed and will check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or any unvoted voting booths.  When it finds the new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as not yet voted on, it will notify him o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haven't voted on 1 booth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good if you would like promote the usage of the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it will help keep the users up-to-date on how many new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added, and if he or she needs to vot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should you go about installing this utility?  You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somewhere in the logon screens.  This gives you the o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screens, security screens, logon questionnaire, etc. 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one works best with you.  The following is an example 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execute this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D:\PPE\VOTE\CHKVO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alter the text display of CHKVOTE.PPE by using SV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. Other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 and requires a fee of $10.  You ma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for up to 30 days.  If you don't plan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I ask you to remove it from your system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is program, please register it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.  The program is fully functional whe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e 8 second delay and no more than 6 booths can be crea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REGISTERED, there is no limit and there is no dela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the price for this program is fair unlike man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I encourage anyone to distribute this program and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your favorite bulletin boards.  ALL files in archiv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f you plan to distribute this program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suggestions about the program, feel free to leave me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net mail address if you have InterNet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io.mueller@mercha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ccess to Fido-Net style Crash mail, you can send m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t the Fido-Net node number 1:270/619. You can also FREQ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Super Vote from the same node number with the MAGIC name S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 are available for download on the suppor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he Antarctica Bulletin Board System (717) 755-2440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 Pennsylvania.  I appreciate any comments and suggestions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y programs.  I am open for ideas that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have a SUPPORT conference on the support bulletin board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I have available.  You can find the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s there.  If you logon to the system, simply ty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prompt and you will be taken to the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 Vote v2.00 was programmed in [PPL] PCBoard Programmabl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CBoard v15.1 and above.  The SVSETUP.EXE program was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urbo Pascal v7.0 used for creating and editing the VOT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KVOTE.PPE v2.00 was programmed in [PPL] PCBoard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for PCBoard v15.1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DOCUMENT *** SUPER VOTE v2.00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