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This program is shareware. You can use it as long 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it as long it is un-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.PPE inst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 I had a program on my old Commodore BBS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base to write a story line by line. Recently I downloaded a su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version, and being unable to get it work after many attempts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my own story program in PPL. I dont believe in nagware or crip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 so all I have on this .ppe is a by-line. It can be remov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thing that you desir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go into PCBSETUP and edit your default CMD.LS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           10          C:\PCB\PPE\STORY.PP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5 and removes the annoying by-lin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the by-line replaced with anything tha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$5 along with your name and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Arek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0 Outer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ison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31-2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download your registered version from Planet Arekia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02) 825-4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'll attach it for you on Salt Air. Let me know the wa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