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 copy of STARDI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Help call (01) 4225067 STAR BBS Riyadh , Saudi Arabia or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hammed Rashed Alsbei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yadh 1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of Saudi Arabia , Riy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Unzip The Files 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Just Change Your DIR File To One Lin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C:\STARDIR\STARDIR.PPE C:\PCB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ARLIST location^^^^^^^^^^^^^^         ^^^^^^^^This is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Li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But You Must Do That To Any Conference Used Other Director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Conferenc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(-) to Dir The Priv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