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 You must be running PCBoard 15.1 to use this PPE.  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PPE over your old one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