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ۻ  �ۻ  ����ۻ  ��ۻ   �ۻ �������ۻ  �����ۻ  ��ۻ 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ۺ  �ۺ ������ۻ ���ۻ  �ۺ</w:t>
      </w:r>
      <w:r>
        <w:rPr/>
        <w:t xml:space="preserve"> �������</w:t>
      </w:r>
      <w:r>
        <w:rPr/>
        <w:t>ͼ �������</w:t>
      </w:r>
      <w:r>
        <w:rPr>
          <w:rtl w:val="true"/>
        </w:rPr>
        <w:t>ۻ ���ۻ 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</w:t>
      </w:r>
      <w:r>
        <w:rPr>
          <w:rtl w:val="true"/>
        </w:rPr>
        <w:t>ۺ ������ۺ ����ۻ �ۺ    �ۺ    �ۺ   �ۺ ���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ۺ ������ۺ �ۺ��ۻ�ۺ    �ۺ    �ۺ   �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      �ۺ  �ۺ �ۺ  �ۺ �ۺ ����ۺ    �ۺ</w:t>
      </w:r>
      <w:r>
        <w:rPr/>
        <w:t xml:space="preserve">    �������</w:t>
      </w:r>
      <w:r>
        <w:rPr/>
        <w:t>ɼ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ͼ  �ͼ �ͼ  �ͼ �ͼ  ���ͼ    �ͼ     �����ͼ  �ͼ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ۻ    �ۻ  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   �ۺ 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 ۻ �ۺ 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>
          <w:rtl w:val="true"/>
        </w:rPr>
        <w:t>ۺ��ۻ�ۺ ������ۺ ������ۻ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ɼ �</w:t>
      </w:r>
      <w:r>
        <w:rPr>
          <w:rtl w:val="true"/>
        </w:rPr>
        <w:t>ۺ  �ۺ �ۺ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ͼ��ͼ  �ͼ  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hantom BBs.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T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Sean P Mo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, AND THA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OPY, OR ANY REGISTRAION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en you register this RTV.PPE you will get a KEY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"NAG SCREEN",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you whant any updates, and or new versions of this ppe ma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your bbs chek the send me my update box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and add an extra $5.00 . This way if we make any updates you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o ge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see how the registered PPE runs call the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 at (716)-366-3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            STATE: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     -------------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PHONE:                     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                            PCBOAR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OGRAM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HANT ANY UPDATES, AND OR NEW VERSIOS SEN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MAIL ?        ADD $5.00 TO THE TO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ONEY ENCLOS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     registered 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       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send cash in the mail. Make all payabe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 Nevin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nkirk Ny. 14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oice help: (716) - 366 - 2003  ( 9am to 9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bbs suport: (716) - 366 - 3884  ( 24 Hours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LETLY SYSOP DEFINEABEL! (EVEN IN UNREG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CAN JUST USE THE PRE ENTERED INTERNAL 40 ONE 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R OWN 40 ONE LINERS OR USE BOTH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PUR LIST NEED NOT HAVE 40 ONE LINERS, IT CAN BE ANY NUM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AN 0 AND 4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  Make a dir off of your ppe dir caled R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  Copy all the files that came in the RTV.ZIP to the new RTV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  Fire up PCBSETUP then at the main menu hit (B)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t file locations menu hit (D) new/user/logon/off Questia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t file locations edit name of log on script questinn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is line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!C:\PCB\PPE\RTV\RTV.P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ath is the one I use. It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a to have your ppe's in ther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 under ppe, lik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             &lt;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-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|-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R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-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Save you new pcb configuration, and add the ppe co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and/or Submenus as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Now lets edit the SYSOP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[SYSOP.CNF]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-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 -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 -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 -&gt; SER NUM LEAVE ALONE UNTILL REG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 -&gt; (1) for only use your one liners in file (USERL.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for only use my one liners I have sent in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random betwean both of the list's your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 -&gt; The number of one liner entrys in your userl.ist file 0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 Now lets edit the USERL.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simpley a list of your one 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---&gt; your one liners must have the @ color coads befor the one lin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L.IST can have from 0 to 40 one liners but no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! I have sent my config file and userl.ist as an exsa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more then one set of @ coads to color serten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e liner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[USERL.IST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Hamsters fly my puperl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Phantom Computers are AWS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Buy A computer at the Phantom COmputer s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That thats is will never be that that is not, be case then nothing would 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@X0EI'm having SPector's of Phantom's in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What do you call it when a blond dyes her harie red? ARTFICIAL INTELLIG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CCOFUVIOUS SAY: Never play leap frog with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COFUVIOUS SAY: Goat work best on edg of c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COFUVIOUS SAY: Pres any key to continue or any other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9Such a deep subject for such a shalow m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@X07I'm in shape, round is a shape?!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Mental flos prevents morel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6A stif neck saports a empt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5he dos the work of 3 men, mo , lary and cu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Death is lifes most unfortunet way of telling you your F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3$$$$$ is the root of all evile, send $9.95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(A) Abort, (B) Influence with hamer (C) Forget this ever happ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1Meet my big borther's ( SMITH &amp; WES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!] Please register your Phantom ware today! Sa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 all d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