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Return Request Receipt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Tired of receiving masses of RRQ messages because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sers use this feature nearly all the time and you do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ant to disable it by userlevel only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RRQ.PPE allows you to setup every user who is allow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se the RRQ feature within a CFG file. The RRQ.CFG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e in your PPE path. The first line contains your prom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d the following lines (as many as you want) define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users who are allowed to use this featur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y setting the "Level to Request Return Receipt"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may globally deny usage and with the CFG fine tun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llowed user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Replace the record #630 in your PCBTEXT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RRQ.PPE and add all allowed user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RRQ.CFG fil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27-Oct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 Robotics 14.4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0 : +49-40-8486355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PPE   � WHO Professional                        (v1.00 25-Oct-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System Password                         (v1.00 25-Oct-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LINFO (DL ratio prompt replacement)    (v1.01 12-Oct-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LAGNEW (flags all new files for DL)    (v1.10 27-Sep-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