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U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RIPUP as a very basic and mostly self-contain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utility for PCBoard v15+.  I had tried one or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but was not completely satisfied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rked.  This version does a very basic check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ance of an icon by name on the users end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, it will add it to a list for batch download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' checks, initiates the download using ZMSEND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v15+ of PCBoard.  1 key difference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that it is initiated as an "icon update" to RIP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a standard file transfer.This allows the ic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placed at the terminal end into the ico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and configuration of RIPUP is extremely easy (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lled a "No Brainer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step is to make sure that ZMSEND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need to figure out where to execute the PPE from.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set up to execute from the main menu as a reg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set up to run from the initial logon prompt (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raphics capability is determined),the .PPE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IPgraphics is enabled, otherwise, it just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MUST be in the same directory as your icons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.  The only thing left to do is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LST.  This file is nothing more than a list of all .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your system, 1 file per line.  To create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 *.ICN &gt;ICON.LST" and then use a standard text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but the filenames themselves,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_5blue.icn     &lt;=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_5green.icn    &lt;=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_5grey.icn     &lt;=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_5purp.icn     &lt;=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_5red.icn      &lt;=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also be located in your ic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figuration file to customize to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CON validation by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matically determine if icons have been updated si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an for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released to the public domain as freewa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as long as you wish without guilt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o its' full ability or in any way shape or form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your computer to mush and totaly destroy your lif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your local congressman.  If you wish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or have questions about it, you may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drichter@feenix.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:   Dale Richter or Sysop - (214) 62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system is under construction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