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this is only a Beta version of this program,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s three and four of the configuration file, *DO NOT*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; which are the Bulletin Board Name, and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should be reported to me within out Support Conferenc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/CANADA at (416) 287-0935 (Conference 2), or CAP/ANALYSIS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 854-0255 (Conference 1).  If all else, you can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ec PCBoard 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