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 is RegConf?  Well, for starters, it's my first attempt at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.  Second, it is a utility that will register users for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pending on whether they are already registered for a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pawned the idea you might ask?  My prime intent was to find a quick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y to validate users for new conferences that were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I carry an adult network on-line and, periodically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re added to the network.  Since not all of my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ue to age restrictions, I needed to have an easi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thers validated for access.  I merely wanted to validate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gistered for access in any specific conference on the network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nothing had existed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d I do to get to this point?  Actually, on more than 2 occasion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sked via many RIME outlets if anyone new of a PCB utility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e to perform this task.  I originally was looking for someth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OS mode that would scan the entire user database.  Someone els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it could be done via PPL.  I was a little disappoint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not yet spent time with the language to figure out if it w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nding all of an hour or 2, I managed to figure out enoug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how the work.  Thus was born RegCon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it work?  Very simple.  First, put all files in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cond, modify REGCONF.CFG accordingly.  Line 1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the number corresponding to the conference in which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nown to be registered.  Line 2 is the name of that conferenc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lines will alternate between the number and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o be ad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             ;User known to be regis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 Exine            ;Name of Conferenc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                 ;New Conference Number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             ;New Conference Nam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                 ;New Conference Number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              ;New Conference Nam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oretically can take an infinite number of new conferenc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ssuming the config file is properly formatted.  Next step i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a file which is automatically displayed for each us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.  I use the LOGIN file (which by now includes about 5 other PPE'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hould lik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MISC\REGCONF.PPE REGCO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-----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1 different configuration, for example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networks, you can specify the command line as many times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you have separate and distinct config files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they reside in the same directory as REGCONF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the PPE executes, the user will receive a report th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validated.  The R, X and S flags will be set for the user in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you have selected in the config.  For now, eligible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ntinue to get receive a message that they are alread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y have been.  This will continue up until you remov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fident that all users are registered) or until I can come up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  For now, it works enough where I didn't think it was that bi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?  What, are you kidding me?  After going through a few hat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RIME following my comment about PPE's and registration, I'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o ask you to pay for this, especially since it really only took mayb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 hours to write to this point.  However, (don't you just hate that?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know if you are using it and if you feel some chang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, for all intents and purposes, is a single-line free BBS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of all the problems that could arise.  You can either call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that you are using it, reach me via RIME or even send me a snail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All pertitent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 Sorry, I can't make any.  Just like anyone else who wri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or any other language, I cannot make any guarantees or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if anything goes wrong.  It is provid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 apologize if the informal nature or structure of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what you might expect.  This is the first program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've considered others) that I have released for general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I decide to write more, I will promise to make it a littl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onform to whatever guidelines others ad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each me?  Here's h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ie Sti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aic Vall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4 Dona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 Falls, NJ  07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E Node PASSAIC/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conferences f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s, Common, PCB Support, PCB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 Utils, PPL-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/FAX:  (201) 256-45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