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CEIPT.PPE SUBSCRIBER RECEIPT GENERATOR by ROBERT BROWER - TOTAL 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5) 568-52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PT.PPE - EXECUTABL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.CFG - CONFIGURATION FILE. DESCRIPTION OF .CFG IS IN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.TXT - SAM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.DOC - THIS INSTALLATION 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Y DONE BY ADDING RECEIPT.PPE TO YOUR CMD.LST FI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10.00. SEND CHECK OR MONEY ORDER IN THE SAID AM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HIPPING AND HANDLING, OR YOU MAY DOWNLOAD YOU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ABBS 905-568-52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 WINFIELD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AUG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5R 1N9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RECEIPT.PPE WILL NOT PLANT THE UNREGISTERED STRING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EIPT.TXT OUTPUT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