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Quick Stats v3.1 Caller/Stats Display ---- Compiled 04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CBoard PPE will create a .BLT file which shows your SING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, date, time, connect speed and minutes logged on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 caller's user stats, similar to the (v)iew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in a logon script or a separate .BL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QWKSTAT2.BLT has been included, to show how this .BL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.PPS is provided for modification, mutilation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Requires PCB v15.1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ts is set up to display AFTER your WELCOME, BEFORE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      This program creates a BLT with PCB @ 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  These files MAY cause your computer to self-destru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it out on someone else's compu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DIFYING*   Modifying: Feel free to modify the PPS (source)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eeds dic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EE*         None.  This is a free program.  Written by: Ron Bu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NSTALLATION: How to install Quick Stats into PCBoard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:  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STAT.PPE creates a QWKSTAT1.BLT (Last Caller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data from the last properly logged of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DISP.PPE will append QWKSTAT1.BLT into QWKSTAT2.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user stats &amp; display the QWKSTAT2.BLT,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QWKSTAT.PPE from the PCBTEXT file record #1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QWKDISP.PPE in the Script Logon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ake the QWKSTAT2.BLT available as a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EP ONE:   Copy the files: QWKSTAT.PPE and QWKDISP.PP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pl directory, or wherever you wan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ep these two files together, in the SA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KPCBTXT to load your PCBTEXT file. Press F3 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166.  You will now see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for Calling, @FIRST@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is line 166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:\pcb\ppl\qwkstat.ppe (or the path to QWKSTAT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EP TWO:   1) How to load QWKDISP.PPE with the User Log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PCBSETUP/FILE LOCATIONS/NEWUSER LOGON/OFF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Name/Location of Logon Script Quest.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:\pcb\ppl\qwkdisp.ppe  (or the PATH to QWKDISP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already running a .PPE on this lin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want to make a regular text file to run 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rough. List the .PPE's in the text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he text file name from the Logon Scrip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e !c:\pcb\ppl\qwkdisp.ppe line LAST, af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E's loading.  Make sure QWKSTAT.PPE and QWKDIS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same directory. Run your PCBoard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QWKSTAT2.BLT file display on your board.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n's will not create the BLT, use some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How to run Qwk Stats as a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PCBSETUP and go to MAIN BOARD CONFIGURATION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to the BLT.LST file and press F2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full path and filename for the QWKSTAT2.B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 That's it. REMEMBER to run the board (TWICE)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installation. The first run is need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BLT and subsequent runs will display the last .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from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set up like this to prevent .BLT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corrupted by abnormal log-off's.  Qwk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report the LAST NORMAL log-off and the st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gged-on user.  QwkStat always destro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BLT when the current user makes a normal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.BLT when the next user log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*  Note that you can exempt users from being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Stat bulletin by designating them in the QWKSTAT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compiling the QWKSTAT.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*  Included is bonus file 151READ.ZIP; Read/Scan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anks to all those who write grea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</w:t>
      </w:r>
      <w:r>
        <w:rPr/>
        <w:t>Ŀ ��  � ���Ŀ     F 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�   ���</w:t>
      </w:r>
      <w:r>
        <w:rPr/>
        <w:t>Ĵ ���       I 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�   ��  � �����     </w:t>
      </w:r>
      <w:r>
        <w:rPr/>
        <w:t>S our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</w:t>
      </w:r>
      <w:r>
        <w:rPr/>
        <w:t>Ŀ ��  ���Ŀ ��  �   H awai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   ��  ���</w:t>
      </w:r>
      <w:r>
        <w:rPr/>
        <w:t>¿ ���Ĵ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    ��  ����� ��  �   </w:t>
      </w:r>
      <w:r>
        <w:rPr/>
        <w:t>(808) 834-760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</w:t>
      </w:r>
      <w:r>
        <w:rPr/>
        <w:t>Ŀ  ��Ŀ  ���Ŀ     1200-14400 B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 ���� ���</w:t>
      </w:r>
      <w:r>
        <w:rPr/>
        <w:t>¿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 ����� �����     </w:t>
      </w:r>
      <w:r>
        <w:rPr/>
        <w:t>Honolulu Hawa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