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LLY FUNCTIONAL QWK PROGRAM TO SIMULATE A DOOR WITHIN PCBOAR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ABILITIES. This program is not freeware but rathe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Q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#1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-38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 Gardens Hills, NY 113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pload or let you download if you are a long distance BB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registered to you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ney will insure the future support of ISOQ BBS made PPE produ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the BBS world. This program is for PCBOARD 15.1 only. 15.0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 request. Please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Installation is simple. Install it into PCBSETUP in the cm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 setting of QWK as the command, your set security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, the full path and directory of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file name "QWK.PPE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