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Failu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replaces PCBTEXT prompt #595 "Did you forget your passwor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utomatically send a message to "SysOp" with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, city, phone number, correct password, and security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given a chance to send any comments as well.  He is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questions and his security is set to either 5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PE makes use of the ALIAS, STATISTICS and VERIFICATION PS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installed.  They are NOT required. (though they should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     AUTOMATIC INSTALLATION       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utomatically install the Password Fail PPE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zip the PWRDFAIL.ZIP file to a temporary directory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 4 files there: the PPE, PPS and DOC files for the PwrdF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Instal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ype the following:  INSTALL  [PcbText filename]  [PPE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G:  INSTALL  C:\PCB\GEN\PCBTEXT  C:\PCB\P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Repeat for any other PcbText files you may have for other languag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 it!  You can delete the temporary files if you want.  One no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your PATH variable set so that MKPCBTXT can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tandard setup then you should have already added the \PCB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'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       MANUAL INSTALLATION        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nually install this PP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Unzip all the files into your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Copy Pwrdfail.* to your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Use MkPcbTxt to change your PCBTEXT file.  Change record #59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L\PWRDFAIL.PPE     (or whereever your PPE directory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ll.  Again, you can repeat the above for any othe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have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       BRIEF DOCUMENTATION        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gt;&lt;&gt;&lt;&gt;&lt;&gt;&lt;&gt;&lt;&gt;&lt;&gt;&lt;&gt;&lt;&gt;&lt;&gt;&lt;&gt;&lt;&gt;&lt;&gt;&lt;&gt;&lt;&gt;&lt;&gt;&lt;&gt;&lt;&gt;&lt;&gt;&lt;&gt;&lt;&gt;&lt;&gt;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as created to alert SysOps when a user incorrectly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  It also allows for the user to gain temporary acces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SysOp has had a chance to review his file.  Here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 of what will happen once this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User signs on as usual BUT FAILS to get his passwor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The PPE alerts him of the above fact, sets his security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ks if he wants to send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Next the user will be asked for the last 4 digits of his HOME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number.  If he gets it right then see D), if no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off the BBS and is locked out(security level 0).  Se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F the Verification PSA has been installed, the user is t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piece of information.  If he gets it right his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security level 5, otherwise is it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: if the PSA is not installed (DO IT) then security is set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A message is sent off to the SysOp with the user's name,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hone number, both present and previous security,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other stats if your BBS is set up for them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ny of the user's comments. A note is also writt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basically what this PPE will do is alert the SysOp of all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and reduce the user to either level 5 (if he properly answ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questions) or level 0 (which is lockout 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please look at the PwrdFail.P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FREEWARE, though I retain all rights, bla,bla,bl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I require is that a postcard be sent to me naming your BBS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me if you need and/or want any other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specificall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is Fafard                                (403) 476-0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11 - 149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monton, AB, CANADA                        DenisF@ersys.edmonton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5C 2W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