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F E R   S U M M A R Y   S E A R C H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12-93  Initial Release of Version 1.00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