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</w:t>
      </w:r>
      <w:r>
        <w:rPr/>
        <w:t>PROGRAM.DOC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Written By: Jack Okorn                   Date: 09-16-95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rst program I've written to release to all PCBoard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be running 15.x or better. It was written using PPL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ritten to give your callers a place to go and try the many differ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E's you may have on your BBS. I've wrote a few myself and like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off, then as you go along you may quite using some for a new on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s a nice place to place your old work instead of the trash ca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here is the meat and potatoes of the program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you can call the ppe up with any name you like, I use PPE, this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users type to start the program, or leave it as it i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go in your PCBsetup under command files and set it in such a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PE    10                C:\PPE\PROGRAM\PROGRAM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, set up the config file, this file must remain the name i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line 1 and place the full path to the PPE you wan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 command when the user hits A, use lines 1-26, for A-Z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. Remember not to go over 30 spaces out or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ad i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:\PPE\PROGRAM\PROGRAM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, edit the key file, pretty simple heres a quick break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 1 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 2 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 3  REGISTER CODE, 0 ONLY INLESS YOU GO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 may add a 6 to the reg. number to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he start up Reg. to prom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files must reside in the same directiory as the P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GRAM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GRA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GRAM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ast thought, To change the Menu to reflect your PPE line up. I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n PCBeditor and add my PPE names there, So if you care to dra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menu fill free, remember you must use letters, no numb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aded from the PPE.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thats about it I give no guarntees with this other then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hard drive space but it works for me and it should work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rename the PPE and it does'nt work change it back to Program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did'nt test it with a differnt name, But remember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named PROGRAM.CFG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gister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2 ways to get your free reqister number (1) call me at ho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12) 228-9740, Or easyer yet call my BBS at (412) 228-3254 at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rence #11 go into the file area and look under Keys &amp; Reg.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rying my program and enjoy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Jack Okorn     Sysop  TELECRAZY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