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�   ���� ����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��    ��   �� 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����   ������� 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��    ��   �� 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���� ���� 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</w:t>
      </w:r>
      <w:r>
        <w:rPr/>
        <w:t>tHE Hidden iLLUS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CBXREAD V1.0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.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XRead V1.095 is a program to display PCBoard @X color coded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. Program E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XE decodes the @X color codes from a PCB Colored image and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@@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is displayed in blocks of 24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requires only the path\name of PCB Scre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4.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installation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5. The Hidden Il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a newest small Portugues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ding P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ding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Building Ch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riting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reating ANSi/VGA Graph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mposing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riting Int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be a member, to be a Dist Site, or just contact 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use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ET:    hidden_i.grp@skyship.alce.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: Hidden_I GRP, 2:362/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