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St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PCBStrip is 100% FREEWARE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However you may not distribute i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 without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FREE utility that will strip PCBoard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xt files.  It will strip all color code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PCBoard macros.  The new PCBoard 15.1 macro @ENV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s are to change the text case from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Also as default it will remove those nasty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CBStrip C:\PCBUtil\WHO1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ll PCBoard @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CBStrip C:\PCBUtil\WHO1.BLT;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ll PCBoard @ codes and convert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CBStrip C:\PCBUtil\WHO1.BLT;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ll PCBoard @ codes and convert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PCBStrip C:\PCBUtil\WHO1.BLT;R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ll PCBoard @ codes and remove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PCBStrip C:\PCB\LOG\USER.TXT;R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ll form feed codes and remove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614-882-0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614-882-0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