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RDL.xxx is a (R) PCBoard PPL program to allow users to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at point of time right before they register.  You may want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he ability to download a files list, help text files, etc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RDL.CF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is the configuration file for the door. 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The prompt to b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: Enter the file number to download, or 0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The file to be displayed describing the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: NEWUSER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Filename of the file to allow the user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: CALGUI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x: The rest of the lines are repeats of line 3..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line in this file is a filename, NO BLANK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way PCBoard will look for the files for download is a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LPATH.LST file.  It also checks the FSEC file, so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hat you specify the same filenames in the FSEC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FREE (NOTIME) so the user's time will not be touch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update your *.IDX file if need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way I installed this into my system is rather easy.  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Jerry Claxton's NEWUSER PPE.  I just added a !Z:\PPL\NEWUSRD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ne of the lines (the last) in the last file I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S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can install this PPE by doing the same, either to your NEW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, or the same way I hav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RDL.PPE/PPS is released to the public domain.  Make any chang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, but please DO NOT release any "personal revisions"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written permission (call me voice!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The Fourth Dimension BBS   (312) 284-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(10:00am-6:00pm CST) (312) 284-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                  (312) 284-0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4D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-04-93 - Initial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