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NO_PWCHG.PPE v1.00 - Compiled on this date of 09-2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can be used to exempt certain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ced password changes by security level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ful when the BBS is a mail hub and you wish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nodes the hassle of having their mail runs inte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forced paswword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al Thanks to Garry Courtney of SouthWest Ind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original EXUSER.PPE program and for supp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urce code.. It is from those that supply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that other good PPE's can be written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nks again Garry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W - His program will allow you to exempt user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f you need to be Name Specific use Garry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Installing this PPE is simple. Just run 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ecurity specific files. Example, say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mpt all Net Mail Nodes which are a 60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BBS..  Then just at this to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. level file or create a 60. 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!D:\PCB\PPL\NO_PWCHG.PP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's it... Each time one of your Mail Nodes log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be displayed the Security Specific fil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PE will run and ADD 30 Days to their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iration date.  I made it 30 days, but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, but if they don't call in 30 days, som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ong if they are a mail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 Feel free to modify the PPS (source) file a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ctate. This is why the source is includ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a copy to SaltAir so all ca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:     IBM Net Connection BBS - SysOp Rex Ha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Nodes - 317-882-5575 [USR 16.8/Dua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