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totally different Welcome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re the files that I used to combine the inlog and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t gives a much faster acces to the BBS, and there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language inf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so that they'll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'll have to do is: start MKTXT145.EX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TEXT.xxx file(s). Change line 385 in:  %C\PCB\GEN\LANG.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path, or file name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n ordinary PCBML.DAT from the PCBSETUP, with al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CBML.DAT with a text editor, you can use the full 79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is is not possible in the normal PCB set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welcome screen in PCBSETUP, by making the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veral languages on your system (that i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xxx files) you'll only have to change the default langu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5. The other files do not need a change of line 3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ee how it looks, just call +31-55-557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hang up - when you would only like to see how it looks like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ave a good look to my files, include the @CLS@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.NFO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o Dolde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! - Apeldoorn - Netherlands - node 1: +31-55-55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