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ilList (C)94 Bill Marcy      V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released as freeware, use it for what you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read through all of your user records (except for record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he sysop record) and build a comma delimited file for you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irctly import this file into your favorite mailing list manag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The fields are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  Length of Field   Description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 ---------------  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    25 Chars        Full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     13 Chars        Hom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      13 Chars        Business / Data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      50 Chars        Address 1 as entered on initial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      50 Chars        Address 2 as entered on initial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      50 Chars        City as entered on initial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        50 Chars        State as entered on initial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        50 Chars        Zip code as entered on initial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        50 Chars        Country as entered on initial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        25 Chars        Alias Nam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        50 Chars        User Address Lin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        50 Chars        User Address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        50 Chars        User Address L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        50 Chars        User Address Lin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50 Chars        User Address Li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50 Chars        User Address Lin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30 Chars        User Comment Fiel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30 Chars        User Comment Fiel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60 Chars        User Notes Lin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60 Chars        User Notes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60 Chars        User Notes L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60 Chars        User Notes Lin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60 Chars        User Notes Li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25 Chars        User Verific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12 Chars        Users Curren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3 Chars        Users Current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8 Chars        Users Current Expir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very easy to install, first fire up PCBSETUP, then hit a B, the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 until you can cursor down to where you have your CMD.LST, hit an F2 on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CMD.LST file and add a new entry.  The entry can be anything, I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LIST, then make sure you give it a security equal to your own, then g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path to your maillist.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all you have to do is to enter PCBoard and type MAILLIST, in your mail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 will be creaed a file called MAILLIST.LST that contains all of you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information. 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contact me for changes or other ideas, please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y BBS at (212)-777-0225, or failing that and you need to talk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 at (212)-505-2654 (09:00am to 09:00 pm Eastern tim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appy to talk to yo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