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EL.PPE. COPYRIGHT 1994 THE COLUMBIA BYT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must get the legal mumbo jumbo out of the wa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</w:t>
      </w:r>
      <w:r>
        <w:rPr/>
        <w:t>LABEL.PPE Warranty and Disclaimer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Warrant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COLUMBIA Byte House and its Co-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BH Software are in no way responsible for any damage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from the use of LABEL.  Also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in any way we will take no responsibilit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soever!  The .EXE file has been tested on severa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86's to 486's and worked perfectly on all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is file please call The COLUMBIA Byte H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known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gotten over that..&lt;G&gt;, What is LABLE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PPE is a PCBOARD 15.1+ PPE file that will print calle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T MATRIX PRINTER using standard "1 up"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installed both as a called PPE in the new us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, and as a menu command for those users who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right away, but change their minds later. S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BEL\LABEL.PPE to your new user script questionaire (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ifferent from that shown). Also add a command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.CFG file is straight forward and explained inside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of note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path and filename of a user info editor PPE is op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blank, the PPE will not call another PPE bu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CBoard prompts for the callers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your labels are located somewhere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printer paper containing labels, like I said, SOMEWHERE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the 2 ## parameters are for. The first is the number of sp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on the page, the second if the # of line feeds after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in order to index to the next labe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PPE Executabl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CFG Config file must have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BAT Batch called to print LABEL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.BAT, which must have this name, takes care of the act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mporary file called LABEL.LBL. The example BAT fi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L file being COPIED to LPT1 instead of PRINT command. I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added an unwanted form feed. This LABEL.BA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meet your system requirements, but must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s otherwise it'll hang the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PPE may be installed on as many nodes as you wish. It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lling for the existance of a LABEL.LBL in the PPE path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for output. Each node will print it's output in turn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wants, he can use his already installed user info edi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imple default prompts provided. You just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and filename on the appropriate LABEL.CFG file lin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rameters are one char only and range from 0-9, A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