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PE Execut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5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E Execute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E Execute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gives you the ability to try PPE's on your system before</w:t>
      </w:r>
    </w:p>
    <w:p>
      <w:pPr>
        <w:pStyle w:val="PreformattedText"/>
        <w:bidi w:val="0"/>
        <w:jc w:val="left"/>
        <w:rPr/>
      </w:pPr>
      <w:r>
        <w:rPr/>
        <w:t>you actually add them into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like me who trys every PPE he can to see what options it has</w:t>
      </w:r>
    </w:p>
    <w:p>
      <w:pPr>
        <w:pStyle w:val="PreformattedText"/>
        <w:bidi w:val="0"/>
        <w:jc w:val="left"/>
        <w:rPr/>
      </w:pPr>
      <w:r>
        <w:rPr/>
        <w:t>then you might want to try this program.  It will quickly allow you to try</w:t>
      </w:r>
    </w:p>
    <w:p>
      <w:pPr>
        <w:pStyle w:val="PreformattedText"/>
        <w:bidi w:val="0"/>
        <w:jc w:val="left"/>
        <w:rPr/>
      </w:pPr>
      <w:r>
        <w:rPr/>
        <w:t>out your PPE's before you install them to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E Execute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w is the time to place the appropriate command your CMD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o install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CMD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Load PCB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Press B, for File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Press B, for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Move downto where it says CMD.LST and Press F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Add the following or something simil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Security    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-------- 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     ###         DRIVE:\PATH\EXECUTE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that you set the security high enough so that the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't try to use any unauthorized PPE's.  You may als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o one of your function keys.  Just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DRIVE:\PATH\EXECUTE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E Execute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E Executer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