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YSOP.COM: Is the Current Caller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CBoard Utility for Determining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ther the Current User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d L. Renn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ghtning R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lver Spring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622-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 06/05/92 v1.1 - Added an optional parameter to ISYSOP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filename and path of PCBOARD.SY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iginal version, the file ha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directory.  Also,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displayed if a "?"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/28/92 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I modified the PCBTEST.BAT file to perform comprehensiv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on any file uploaded to my BBS, currently running PCBoard v14.5a/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, however, I wanted it to recognize when I uploaded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different set of checks.  PCBTEST needed a way to determine w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 was so that it could act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tried a third-party utility for PCBoard which would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of the current user as a return code that could be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 ERRORLEVEL statement.  That utility first reads the PCBOARD.SY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record number of the current user, then reads that rec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ile to obtain the security level.  The utility works fine on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Board (/E3 and higher), but does NOT work on single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(/S and /D).  PCBoard single-node versions assign the USER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use mode which prevents third-party software from acces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Another method was needed; hence I wrote the program ISYSOP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YSOP.COM is a very small utility program, written with the DEBUG Assem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ads the PCBOARD.SYS file and examines the record number fiel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equals 1, indicating that the user is the SysOp, it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value of 1; otherwise, it returns a value of 0. 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ll versions of PCBoard and works well within PCBTEST, PCBVIEW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nder control of PCBoard.  A typical BATch file logic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YSOP  C:\PCB\PCBOARD.SYS     &lt;= check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sysop     &lt;= is it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&lt;= No - put non-sysop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ysop                         &lt;= Yes- put sysop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arameter is optional.  If included,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BOARD.SYS must be specified.  If not included, then fil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program cannot successfully open PCBOARD.SYS or read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, it will return an ERRORLEVEL code of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ISYSOP.COM is run when no user is on, it should properly retur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0, since either PCBOARD.SYS does not exist or its cont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and the User Record Number is no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yping "ISYSOP ?" causes an information/help screen to be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when the help screen is displayed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uthor of this simple program, I place it in the public domain and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 warranties or guarantees of any kind.  Use complet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nd expense.  Feel free to modify it for your own use.  ISYSOP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 program for me to want anyone to consider paying $ to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