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kation   � HOROSKOP f�r PCBoard 15.0                    � FREEWAR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HOROSCOP f�r PCBoard 15.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r         � JASH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st.Datum    � 20-Nov-93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tzt. �nderg.� 21-Nov-93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 � 1.0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schreibung  � HOROSKOP zeigt eine Wochenprognose f�r jedes indisc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Tierkreiszeichen an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ach dem Aufruf erscheint ein Men� mit den 12 Tierkreis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zeichen und wartet auf Eingabe des Zeichens, f�r welch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die Prognose eingesehen werden will. Einfaches 'Return'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beendet das Horoskop und �bergibt die Kontrolle an PCB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Wird das Programm mit einem Parameter aufgerufen, end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es nach der Anzeige der gew�nschten Prognos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Folgende Parameter zeigen z.B. die Prognose f�r d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Zeichen 'Steinbock' an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HOROSKOP 1           ; zeigt Prognose f�r Steinbo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HOROSKOP 01          ;   "      "      "      "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HOROSKOP ST          ;   "      "      "      "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HOROSKOP Steinbock   ;   "      "      "      "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Folgende Dateien sind f�r eine korrekte Programmausf�hr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erforderlich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HOROSKOP.PPE oder HOROSCOP.PPE      ; Program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HOROSKOP.DAT                        ; Zeitrau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</w:t>
      </w:r>
      <w:r>
        <w:rPr/>
        <w:t>5 Zeilen sind erforderlich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</w:t>
      </w:r>
      <w:r>
        <w:rPr/>
        <w:t>1 Zeile - VON    (INTEGER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</w:t>
      </w:r>
      <w:r>
        <w:rPr/>
        <w:t>2 Zeile - BIS    (INTEGER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</w:t>
      </w:r>
      <w:r>
        <w:rPr/>
        <w:t>3 Zeile - MONAT  (STRING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</w:t>
      </w:r>
      <w:r>
        <w:rPr/>
        <w:t>4 Zeile - JAHR   (INTEGER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</w:t>
      </w:r>
      <w:r>
        <w:rPr/>
        <w:t>5 Zeile - Bezugsquelle der Horosko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HOROSKOP.01 - .12                   ; Horoskop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                      </w:t>
      </w:r>
      <w:r>
        <w:rPr/>
        <w:t>; max. 6 Zeil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� Die Installation dieses PPE ist sehr einfach. Kopiere al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Files in ein Directory Deiner Wahl (z.B. E:\PCB\PPE\HORO\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und gehe in das PCBSETUP, File Locations und gehe zu Con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figuration Files. Finde Deine CMD.LST and dr�cke F2 zu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Editieren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ommand  Security  PPE/MNU File -or- Keystroke Replac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 ��������  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HOROSKOP    5      E:\PCB\PPE\HORO\HOROSKOP.PP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HOROSCOP    5      E:\PCB\PPE\HORO\HOROSCOP.PP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HOROSKOP.PPE ist f�r PCBoard Version 15.0 u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HOROSCOP.PPE ist f�r PCBoard Version 15.1 compilier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 � v1.00 (21-Nov-93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� </w:t>
      </w:r>
      <w:r>
        <w:rPr/>
        <w:t>Erste Freigab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� JASH AMMERSEE BB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1  : +49-8807-91527  HST  144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2  : +49-8807-93042  ZyX  168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3  : +49-8807-93041  ISDN (V110 / X.75) 640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5  : +49-8807-93043  HST  144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Jede Woche h�ngen neue Horoskope der dpa an einer Mes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in der PCBoard Support Konferenz (5) zum Download berei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