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NOTICE.PPE] 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C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CBoard 15.2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PPE that can be used to notify your regular users of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logged onto the system. Original idea by Butch Dun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send a Welcome message to the new us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&amp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 but the author retains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only that it takes up space, but it should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guarantee that it contains no backdoors or troj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've got a hacked copy, log on to my BB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. Support info is at the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replacement for prompt 123 in PCBTEXT or called from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splay file.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advice. If you have multiple PPE's that want to run fro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, have the prompt display a file instead (see PCBoard Docs for how-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 each PPE from that display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, CFG, and message files MUST reside in the sa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creates a temp file called TEMPXXX.MSG in the node's temp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delete the file after it is through, but if it doesn'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the next time it is run. You can also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gets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@11@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W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commented, here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- Conference to send notification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- Who to send message to. @sec-sec@ codes can be used for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ers such as @10-15@ or @200@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- Number of days from the posting date for packout dat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- Message Security, N-None R-Recei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- Subjec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- Name of file to send as the message.  PCB @-codes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s well as 4 special '#' codes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- Y/N Whether to send notific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- Conference to send Welcome message to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- Who the welcome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- Packout days on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- Message Security, N-None R-Recie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- Message Subject for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- Name of File to send as Welcome message text. Same rules as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- Y/N Whether to send Welcome Message to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uses four special codes: #NAME#, #ALIAS#, #DATE#, and #CITY#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new user's Name, Alias (if available, or their name if n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, and City, and are replaced befo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ed via the PPE to hard-code the user's information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ormatting codes like @codes:##L/R/C@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multiple times also. See the included sampl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or questions, or would like to download other P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318-468-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1:1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herbert.bushong@bbread.pec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: on Intelec or U'NI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