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been compiled with PPLC 3.2 so requires PCBoard 15.2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ny or all of the blacks can also display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access to as well (in an alternate color)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ion boards so that you can give them a "sneak preview"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issing out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can also search for specific text in conferenc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t the conference block promp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ll the colors are configurable, and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display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;25;5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3: The conference numbers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nused but must be present.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Whether to display unavailable conferences to caller (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6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line has changed in version 2.1 - Multiple Individual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can be intermixed. Ranges must have a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eparated by a dash (-), and each entr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 or semi-colon.  I don't know the effectiv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this line; whatever limits PCBoard have on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have non-contiguous conferences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, and not display unavailabl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Number of Columns. Can range from 1 to 9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going above 3 or 4. Width of the column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with each additional column. For example, with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9, you would only get 3 characters of a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each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ither L or R. Sets which part of the conferenc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f it is too long to fit in the column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 would be especially handy for long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ed if caller enters 'S' to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e Block List display file. If it exists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displayed INSTEAD of the regular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you add or remove Conference Blocks, and are u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i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only have Language variation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al file, you can modify the color of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the color values will be taken from it. The first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olor definitions (with the full @X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(and the defaults if the file doesn't ex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file - The above entries MUST all exis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rogress Indicato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ogress Indicator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rogress Indicator Color Reset - Used aft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Block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Block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lock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Block color Reset - Used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Block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Search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Conference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Conference color Reset - Used after Conference/Unavailable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vailable Conf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Unavailable Conf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Unavailable Conf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values aren't significant unless you are using acolo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ensure that the proper background is restored after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-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318)-468-3385 USR DS v.34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PCBoard, PPL, CDCSupport, 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        - Sysops, CDCSupport, Admin, Letter_Box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-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-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dates can be obtain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'd with the Magic Name E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my BBS and Join Conf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uploaded to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