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it, you completely release me of any and all li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your users bashing your brains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ball bat for making them think their hard drive was being forma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of the other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 you can pretty much install this thing anywhere you feel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not read user files, will not write to any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pee your pants with laughter if you happen to se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hen they see it happening!  It will also not do the di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HAHAHAHAHAHAH! Yeah right! Like I'm really gonna as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omething that is *THIS* simp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Marcy - For being a good guy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Robison - Hey! I think the monster in me is starting to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being brought to you by The Thrill - AKA Mauricio Pined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'The Thrill'?? Well, Will 'The Thrill' Clark is my favorite player.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exas got him! (I'm gonna hear it for that one!).. Also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a problem with my name sounding so Latin.. well, I am,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need something simple written for you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t Air, or call my board at (415)286-0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aid simple, I meant *simple*. Something that asks a question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s to a file.. don't know how to read info from files ye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