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FILE REQUEST PPE v1.0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opyright (C)1995  Equinox Softwar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312-254-3413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make it a command in CMD.LST.  This is done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| FILE LOCATIONS, then adding it to the 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      10      C:\PCB\PPL\REQUEST\REQUE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ver want to delete a file from the requestor, or ad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 Just edit the REQUEST.LST, each request uses 4 lines of text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e name of the requestor, then the date of the reque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request.  At the end of each record there is a "&lt;EO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end of the record... screwing with those will mess up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runs.  Just erase all 4 of the lines with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so want to add a request manually then just add it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would using method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: When adding a request, if one of the lines of description is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lank then instead of making it a blank line make it a line wit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chr #32).  This is because the ppe continues to read from the 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til it encounters a blank line (signifying the end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the security level you specify to enter the ppe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hat the user is able to execute the "E" command, or it will scr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hooses "Message to 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e configurations are self-explanitory. 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.CFG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