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 ��� � � ����� � 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 ��� � � ���   � ��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 ����� � ���   � ��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 �     � ����� � 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   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�� ��� � ���� � 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  � �   � 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  � �   � ���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  � �   � �  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���   ���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release by The House of Master (T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not be updated in quite awhile and it did no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higher than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ook it upon myself to update the code, make som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s the author had initially intended it.....FRE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EED.PPE is to be used on systems that allow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.PPE is for systems that allow 96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2.PPE is for systems that allow only 14.4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PEED1 or SPEED2 ppe program be sure to rename it to SPEED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the program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Stats v1.21         S P E E D   S T A T S   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����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-Pct-Calls����������������#���������������#���������������#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2%  47  � 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0%  0   � 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0%  2   � 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3%  61  ��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1%  26  � 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43% 687 ���������������������������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 2%  42  � 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4%  66  ��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0 3%  58  ��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 9%  158 ������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0 19% 315 ������������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7%  118 ����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0 0%  3   �               �               �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          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          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               �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#���������������#���������������#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����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an account of all the callers baud rates and shows then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run this ppe from, would be the "LOGIN SCRI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ould be !&lt;DRIVE&gt;:\&lt;DIRECTORY&gt;\SPE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: !C:\PCB\PPL\SPEED\SPEE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aid this program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do ask is that you call my system and obta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me keep track of just how many SysOps are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s promote some of my other pp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BBS (312)254-3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