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alyFil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Written by: Steve Catmull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Dedicated to the public domai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File is a very simple PPE for PCBoard v15.1+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files a user can download during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PE, you have to make sure all nodes are down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:      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 System Manager | User Info File Maintenance, add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(TPA)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the Third Party Application ? DAL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ame not found, enter new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: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Size  :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Size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  : DAL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the PPE to it's final directory (the sub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it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the PPE for every logon.  The best place I have fou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on script questionnaire (PCBSetup | File Locations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/Logon/off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have a PPE installed there, you can make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by changing the questionnaire to a display fil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ations marks at the beginning of each line and follow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E to run (talking about the display file).  A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unning two PP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DALY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WEATH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termine how many files each security will be allowed to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at question is in the PWRD file.  Simply ent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you want to allow for download in the "File Limit"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PE works is it stores the original information ab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user has actually downloaded and the last date they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the caller is calling for the first time (on a daily basi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resets the total number of downloads in the user record to 0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file limit set in PCBoard to do all of the dirty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