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PRPCBD - Version 15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5 by Craig J.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pload this software to any electron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fee is required if you are using this software on a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to the general public.  A registration fee of $5 is requi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s available only to those callers paying a fee or if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vailable to the general publ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entees are offered for this software.  Use it at your own r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this software, the only guarentee that I will mak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py disk spa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 registration fee does not entitle you to any special benefi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give you that warm and fuzzy feeling knowing that you have do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times made a change to my BBS that requires a modificatio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BOARD.DAT file on all nodes.  But, being human, I sometimes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ll of the PCBOARD.DAT files or make a typo when chang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o assist me in making such changes, I created CMPRPC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21/1995 - updated the software to support more than 13 nodes.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ance fast for those using less than 13 nodes,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was added.  The documentation was also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1/1995 - Initial public distribution of the software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version 15.21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resent in CPD1521a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RPCBD.CFG    - Configuration file containing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PCBOARD.DAT file for each PCBoar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RPCBD.DOC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RPCBD.DAT    - Text file containing a description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RPCBD.EXE    - Compare PCBOARD.D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(except for CMPRPCBD.DOC) must be loc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, just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files into a subdirectory of your choice.  Make sur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for CMPRPCBD.DOC) are located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an ASCII editor, such as EDIT or PCBEDIT to modify CMPRPCBD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he name and path of the PCBOARD.DAT file for each PCBoard node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000 nodes can be specified.  Each line of CMPRPCBD.CFG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#&gt;:&lt;path and name of PCBOARD.D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Just run the program and it will produce a short report to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the PCBOARD.DAT files o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program by typing the following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RPCBD [-a] [-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s, if used, must be specified exactly a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brackets).  The meaning of each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= indicates that you want to include all lines from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.DAT files in the output (even if the lines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= indicates that you want to run the program in 'fast mode'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limitations, fast mode is not available if more than 1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using this program (or if you thin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bug), please send a message to Craig Wrigh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ysop@ccscm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Craig Wright at 1:226/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ir:       Craig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software, please fill out the following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$5 check (U.S.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ig J.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34 Whitneyw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ington, Ohio  43085-5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   State: _______________   Zip cod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: ____________________________  BBS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, if 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program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