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.PPE  By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cto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hance the 10 second auto-logoff countdown display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erical countdown to the user.  The user will be abl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-logoff by hitting enter, or hang up by hitting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PCBText #493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count\cou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example below.  Modify the paths for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CBTXT C:\PCB\GEN\PCBTEXT /I:493 "!c:\pcb\ppe\count\count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ee this, then the file has either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suggestions, etc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ontact me via NetMail, the PCBoard or the PCBNet confe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DO, 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Spring, MD 2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