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u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-1992, J.C. Kilday Associates, P.O Box 1961, Portland, ME 04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, 1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PCBoard  sysop's utility  for viewing  caller log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 on  to  a  PCBoard.    It  is compatible with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and  was orginally  developed for  those running  2 nod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machine where only about  40K was available in a  3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.  However, even on contemporary systems VuCall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road general utility for all PCBoard 14.x sysop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e to own, install, and operate (FREE,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emulates PCBoard form an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s to use of high-speed screen-writing/scro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-speed screen routines are Windows- and DESQview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bleed-thru if run in Non-stop mode in backgroun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 BIOS screen writing mode (with the /S parm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redirection (primarily to support operation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TTY or a DOORWAY-type program redirec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search feature (with repeat search) allows find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of particular intere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and highlighting emphasize some logg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interface emulates PCBoard but provid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for more convenient review of lo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, PgDn, PgUp, up arrow, and down arrow key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amili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E compatability supports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er command entry, rename VUCALLS.COM to a nam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uch as VU.COM, or run it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   VUCALLS [drive][path]CALLERfilename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ms are entered on the command line, or an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has been entered, VuCalls displays an info (an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When started with a valid caller log, VuCall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the familiar manner of last entry first, from the top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The prompt line is like that used by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VuCalls is compatible with earlier PCBoard version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is available by enteri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aintain "orientation" with respect to the trave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aller log, an arrow prints to the right of "VuCall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line.  It always indicates the direction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ter key is next struck, or a text search begu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may be changed by entering a "+" or a "-" (or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next).   Should you elect to use the NS (Non-stop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 scrolling may be stopped and the prompt lin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Ctr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Calls v2.2 - 1/18/92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amiliar (Y)es, (N)o, (NS)non-stop, (+), and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, the following provide additional flex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- (B)eginning of file (earliest call logged 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 - (E)nd of file (last call logg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- (D)own one line (toward beginning of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) - (U)p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- (S)earch for up to 30 characters of text from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and in the established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) - (R)epeat a search that was successfully compl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ece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/commands discussed so far are applicable to remot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rough CTTY, DOORWAY, etc.) as well as local.  For added conven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 only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- same as (S)earch, but no enter key i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- same as (R)epeat search and acting without an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- Go to the beginning of file (earliest call logg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- Go to end of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- Scrolls a new page on screen toward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- Same, but toward end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- Scrolls one line toward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- Same, but toward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IOS screen writing occurs when the /S parm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aller log name.  VuCalls may be invoked in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.  A sysop may review logs, search for specific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etc., after logging on to the remote system, and drop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under control of CTTY or other redirection software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   Due to the line-at-a-time limitation of a CTTY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Calls is designed to provide a scrolling display in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when the /S parm is used.   Therefore, despite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vel through a caller log when in BIOS screen write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ways scrolls upward to allow insertion of the next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.  Although initially disorient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ions while using from remote, a little practice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 simple matter.  The help screen and search and repea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contributed for the use of PCBoard sysop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CBoard for personal, non-business use.   Rights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business purposes may be obtained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C. Kilday Associates, Central Avenue, Peaks Island, ME 04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urn for the free use of this utility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any problems or ideas for enhancements.  Or just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you appreciate VuCalls.  I may be reached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call to check on later releases (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able to first-time callers).   Also note there is a compa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VuMsgs (to view MSGS files outside of PCBoar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v14.x).  It is distributed as VUMSGS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ck Kilday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rthern Light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7-761-4782   v.32bis (USR HST D/S), 4 n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Calls v2.2 - 1/18/92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30/85 - Original assembler-based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27/85 -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ed bug which occasionally caused prem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ermination.  Also, minor changes made to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21/85 -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for compatibility with PCBoard v1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3/87 - Version 1.3 - Added network/file SHARE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25/88 -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rewrote the assembler version in Turbo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rly a 1K .COM file, it is now a 15K executabl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runs in less than 40K while having considerabl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, color displays, and fas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/1/89 -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nsated for Turbo C's terrible cycle sucking kbh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hich severely slows systems running DESQview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DOS when VuCalls v2.0 awaiting a keystroke.  Vu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gives back cycles to other partitions when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se multitask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uCalls now restores the original screen colors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18/92 -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unctional changes in this version.  Re-compi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new author contact info (author &amp; BBS moved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 with VuMsgs v2.2 on same date (the compan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uMsgs DID have some functional changes).  Docs upd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