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MLOG 1.2 (TRMLOG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Caller Log "Trimme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ol Shop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Samuel H. Smith, 15-Jun-87 (rev. 03-Oct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limit the growth of the PCBoard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, this file will grow to be extremely large.   It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entries that are older than a given number of days.   When ru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it can automatically limit the caller log to, say,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rimlog DAYS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is the number of days of log data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is the input file, usually /pcb/main/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the new file to write, cannot be the same as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in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log 21 \pcb\main\caller \pcb\main\call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no_disk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\pcb\main\caller.tm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disk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will trim the caller log to the last 3 weeks (21 d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caller log only if no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8-Jul-87 1.1  Added support for PCBoard 12.0 format calle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Still support 11.8 and(probably)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(THIS VERSION DOES *NOT* WORK ON PCB 12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03-Oct-87 1.2  Corrected for proper operation on PCB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mpletely FREE.   I ask only for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bug reports.   If you modify this program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copy of the new source code.   Please don't delete m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bugs, or suggestions,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Shop,  (602) 279-2673.   The latest vers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