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LITTER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ter will take your DOWNLOAD.TXT file and split it into 2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ntaining all records of files uploaded (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I have any need for) and the secon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of files downloaded. (this I just 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busy BBS your DOWNLOAD.TXT can be huge, and for a lot o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good.  So I wrote this little utility to get rid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size but keep the uploaded by info in case of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rticular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ter gives you the option of deleting the original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cess it. Or if you like you can just copy it out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is a FREEBE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trouble with i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he NITE-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9 Moatse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. 1 Box 2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adelphia, 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1-615-458-9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.4k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